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5 октября 2020 г. № 11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 Нижнекамского городского Совета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т 28 января 2009 года № 5 «Об утверждении Положений, определяющих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бюджетно-финансовую политику города Нижнекамска» </w:t>
      </w:r>
    </w:p>
    <w:p>
      <w:pPr>
        <w:pStyle w:val="Normal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В соответствии со статьей 7 Федерального закона от 6 октября 2003 года                   № 131-ФЗ «Об общих принципах организации местного самоуправления в Российской Федерации», статьей 6 Устава муниципального образования город Нижнекамск, </w:t>
      </w:r>
      <w:r>
        <w:rPr>
          <w:sz w:val="27"/>
          <w:szCs w:val="27"/>
        </w:rPr>
        <w:t xml:space="preserve">Нижнекамский городской Совет 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в решение Нижнекамского городского Совета от 28 января 2009 года № 5 «Об утверждении Положений, определяющих бюджетно-финансовую политику города Нижнекамска» следующие изме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Положении о бюджетном процессе муниципального образования города Нижнекамска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ункт 2 статьи 17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2. Положения решений городского Совета, приводящих к изменению общего объема доходов соответствующего бюджета и принятых после внесения проекта решения о бюджете на рассмотрение в Совет,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.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татье 18 пункты 3-15 признать утратившими силу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полнить статью 29 пунктом 1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12. Сроки, установленные в пунктах 2-5 настоящей статьи, подлежат применению при поступлении в департамент по бюджету и финансам из Министерства финансов Республики Татарстан соответствующих сведений, необходимых для разработки основных характеристик бюджета поселения по доходам и расходам на очередной финансовый год и плановый период, и распределения предельных объемов бюджетного финансирования на очередной финансовый год и плановый период по показателям функциональной, экономической и ведомственной классификации расходов бюджета.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бзац 3 пункта 4 статьи 34 изложить в следующей редакции: «- в случае изменения функций и полномочий главных распорядителей (распорядителей), получателей бюджетных средств, а также в связи с передачей государственного (муниципального) имущества, изменением подведомственности распорядителей (получателей) бюджетных средств, централизацией закупок товаров, работ, услуг для обеспечения государственных (муниципальных) нужд в соответствии с частями 2 и 3 статьи 2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при осуществлении органами местного самоуправления бюджетных полномочий, предусмотренных пунктом 5 статьи 154 Бюджетного кодекса РФ;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 момента официального опубликования, за исключением пункта 2 статьи 17 Положения о бюджетном процессе муниципального образования город Нижнекамск, в редакции настоящего решения, вступающего в силу с 1 января 2021 год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решения возложить на постоянную комиссию по бюджетной политике и экономическому развитию Нижнекамского городского Совета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361"/>
      </w:tblGrid>
      <w:tr>
        <w:trPr>
          <w:trHeight w:val="645" w:hRule="atLeast"/>
        </w:trPr>
        <w:tc>
          <w:tcPr>
            <w:tcW w:w="500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3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.Р.Метшин</w:t>
            </w:r>
          </w:p>
        </w:tc>
      </w:tr>
    </w:tbl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56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algun Gothic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Malgun Gothic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algun Gothic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54:00Z</dcterms:created>
  <dc:creator>User</dc:creator>
  <dc:description/>
  <cp:keywords/>
  <dc:language>en-US</dc:language>
  <cp:lastModifiedBy>202-Ахметова Алсу</cp:lastModifiedBy>
  <cp:lastPrinted>2020-10-19T11:41:00Z</cp:lastPrinted>
  <dcterms:modified xsi:type="dcterms:W3CDTF">2020-10-19T08:41:00Z</dcterms:modified>
  <cp:revision>4</cp:revision>
  <dc:subject/>
  <dc:title>Проект</dc:title>
</cp:coreProperties>
</file>